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240" w:after="60"/>
        <w:rPr/>
      </w:pPr>
      <w:r>
        <w:rPr/>
        <w:t>Akce: Úprava kuchyně MŠ Jiráskova Nový Jičín</w:t>
      </w:r>
    </w:p>
    <w:p>
      <w:pPr>
        <w:pStyle w:val="Heading3"/>
        <w:rPr/>
      </w:pPr>
      <w:r>
        <w:rPr/>
        <w:t xml:space="preserve">Investor: MŠ Sady Revoluční 2 Nový Jičín  </w:t>
      </w:r>
    </w:p>
    <w:p>
      <w:pPr>
        <w:pStyle w:val="Heading3"/>
        <w:rPr>
          <w:rFonts w:eastAsia="Arial"/>
        </w:rPr>
      </w:pPr>
      <w:r>
        <w:rPr>
          <w:rFonts w:eastAsia="Arial"/>
        </w:rPr>
        <w:t xml:space="preserve">             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/>
      </w:pPr>
      <w:r>
        <w:rPr>
          <w:rFonts w:eastAsia="Arial"/>
        </w:rPr>
        <w:t xml:space="preserve">                                  </w:t>
      </w:r>
      <w:r>
        <w:rPr/>
        <w:t>Technická zpráva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3"/>
        <w:rPr/>
      </w:pPr>
      <w:r>
        <w:rPr/>
        <w:t>a.Zařízení pro vytápění staveb:</w:t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Zůstává stávající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3"/>
        <w:rPr/>
      </w:pPr>
      <w:r>
        <w:rPr/>
        <w:t xml:space="preserve">b. Kotelna : </w:t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Zůstává stávající.</w:t>
      </w:r>
    </w:p>
    <w:p>
      <w:pPr>
        <w:pStyle w:val="Heading3"/>
        <w:rPr/>
      </w:pPr>
      <w:r>
        <w:rPr/>
        <w:t>c.zařízení pro ochlazování staveb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Není řešeno, není nutné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3"/>
        <w:rPr/>
      </w:pPr>
      <w:r>
        <w:rPr/>
        <w:t>d. Vzduchotechnické zařízení:</w:t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Je řešeno samostatným projektem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3"/>
        <w:rPr/>
      </w:pPr>
      <w:r>
        <w:rPr/>
        <w:t>e. Zařízení MaR:</w:t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Zůstává stávající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3"/>
        <w:rPr/>
      </w:pPr>
      <w:r>
        <w:rPr/>
        <w:t>f.Zdravotně technické instalace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Kanalizace: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Je navržena nová kanalizace v kuchyni od nových zařizovacích předmětů. Nová kanalizace se naojí  do stávající kanalizace v podlaze  u stávajících zrušených vpustí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Nová kanalizace bude provedena z trub OSMA HT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Vodoinstalace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V kuchyni bude provedena nová vodoinstalace s napojením na stávající rozvod vody v chodbě u kotelny. Nový  rozvod vody bude veden v betonové mazanině podlahy, potrubí bude plastové a bude chráněno pěnovou izolací min. tl. 6 mm.</w:t>
      </w:r>
    </w:p>
    <w:p>
      <w:pPr>
        <w:pStyle w:val="Normal"/>
        <w:rPr/>
      </w:pPr>
      <w:r>
        <w:rPr>
          <w:rFonts w:cs="Arial" w:ascii="Arial" w:hAnsi="Arial"/>
        </w:rPr>
        <w:t>Stávající vodoinstalace v kuchyni bude demontována včetně stávajících zařizovacích předmětů a výtokových armatur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Zařizovací předměty a výtokové armatury jsou součástí dodávky technologie kuchyně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Plynoinstalace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Stávající plynoinstalace se demontuje. Na zkrácený přívod plynu v chodbě před kuchyní se napojí nové potrubí pro kuchyň. Nové potrubí bude provedeno z měděných trubek a část rozvodu pro sporáky bude vedena v podlaze. Potrubí v podlaze je nutno chránit izolací a příp. zalitím asfaltem. Doporučuje se nad vedením provést odlišnou barvu dlažby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Plynové sporáky budou napojeny měděným potrubí s kulovým uzávěrem před sporáky. V kuchyni je provedena nová VZT, která zaručí dostatečné větrání, navíc   je možné větrat okny.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Instalace musí odpovídat TPG 704 01 a smí ji provádět pouze odborný závod s oprávněním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Na novou instalaci je nutno vystavit revizní zprávu a je ji nutno odzkoušet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Při provádění prací je nutno dodržet bezpečnostní předpisy pro ochranu zdraví při práci a protipožární předpisy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25T09:03:00Z</dcterms:created>
  <dc:creator>Office 2000</dc:creator>
  <dc:description/>
  <cp:keywords/>
  <dc:language>en-US</dc:language>
  <cp:lastModifiedBy>uživatel</cp:lastModifiedBy>
  <cp:lastPrinted>2020-12-11T13:24:00Z</cp:lastPrinted>
  <dcterms:modified xsi:type="dcterms:W3CDTF">2020-12-11T12:24:00Z</dcterms:modified>
  <cp:revision>64</cp:revision>
  <dc:subject/>
  <dc:title>Akce: Dům č</dc:title>
</cp:coreProperties>
</file>